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pacing w:val="-3"/>
        </w:rPr>
      </w:pPr>
      <w:r>
        <w:rPr>
          <w:spacing w:val="-3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4140"/>
      </w:tblGrid>
      <w:tr>
        <w:trPr/>
        <w:tc>
          <w:tcPr>
            <w:tcW w:w="11268" w:type="dxa"/>
            <w:tcBorders/>
          </w:tcPr>
          <w:p>
            <w:pPr>
              <w:pStyle w:val="Heading"/>
              <w:jc w:val="left"/>
              <w:rPr>
                <w:i/>
                <w:i/>
                <w:spacing w:val="-3"/>
              </w:rPr>
            </w:pPr>
            <w:r>
              <w:rPr>
                <w:i/>
                <w:spacing w:val="-3"/>
                <w:sz w:val="24"/>
                <w:szCs w:val="24"/>
              </w:rPr>
              <w:t>Приложение 8</w:t>
            </w:r>
          </w:p>
        </w:tc>
        <w:tc>
          <w:tcPr>
            <w:tcW w:w="414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pacing w:val="-3"/>
                <w:sz w:val="24"/>
                <w:szCs w:val="24"/>
              </w:rPr>
            </w:pPr>
            <w:r>
              <w:rPr>
                <w:b w:val="false"/>
                <w:i/>
                <w:spacing w:val="-3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120"/>
        <w:rPr/>
      </w:pPr>
      <w:r>
        <w:rPr/>
        <w:t>Отчет о соблюдении Кодекса корпоративного управления ОАО «Кубаньэнерго» в 2010 го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125"/>
        <w:gridCol w:w="1800"/>
        <w:gridCol w:w="6660"/>
        <w:gridCol w:w="1260"/>
      </w:tblGrid>
      <w:tr>
        <w:trPr>
          <w:tblHeader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орма Кодекса корпоративного управления ОАО «Кубань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ведения о соблюдении или несоблюдении соответствующей нор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боснование соблюдения нормы (ссылки на положения документов эмитен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Комментарии  о факте не исполнения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. Принципы и структура корпоративного управления в Обществе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Соблюдение принципов корпоративного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инципы корпоративного управления, соблюдение которых обеспечивает Общество, закреплены  в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е корпоративного управления ОАО «Кубаньэнерго»</w:t>
              </w:r>
            </w:hyperlink>
            <w:r>
              <w:rPr>
                <w:sz w:val="20"/>
                <w:szCs w:val="20"/>
              </w:rPr>
              <w:t>, утвержденном Советом директоров Общества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 xml:space="preserve">Протокол № 23/2006 от 01.11.2006 </w:t>
              </w:r>
            </w:hyperlink>
            <w:r>
              <w:rPr>
                <w:sz w:val="20"/>
                <w:szCs w:val="20"/>
              </w:rPr>
              <w:t xml:space="preserve">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77" w:right="567" w:gutter="0" w:header="0" w:top="539" w:footer="488" w:bottom="5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077" w:right="567" w:gutter="0" w:header="0" w:top="539" w:footer="488" w:bottom="544"/>
          <w:formProt w:val="false"/>
          <w:titlePg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945"/>
        <w:gridCol w:w="180"/>
        <w:gridCol w:w="1800"/>
        <w:gridCol w:w="6660"/>
        <w:gridCol w:w="1260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в Обществе внутренних документов, регулирующих деятельность органов управления и контроля Общества и их соответствие действующему законода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ОАО «Кубаньэнерго» утверждены следующие внутренние документы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став ОАО «Кубаньэнерго»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ложение о порядке подготовки и проведения Общего собрания акционеров ОАО «Кубаньэнерго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Положение о порядке созыва и проведения заседаний Совета директоров ОАО «Кубаньэнерго»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ожение о Правлении  ОАО «Кубаньэнерго»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ожение о Ревизионной комиссии ОАО «Кубаньэнерго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Положение о выплате членам Совета директоров ОАО «Кубаньэнерго» вознаграждений и компенсаций,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е о выплате членам Ревизионной комиссии ОАО «Кубаньэнерго»  вознаграждений и компенсац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ложение о комитете по аудиту Совета директоров ОАО «Кубаньэнерго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е о выплате вознаграждений и компенсаций членам Комитета по аудиту Совета директоров ОАО «Кубаньэне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е о комитете по надежности Совета директоров ОАО «Кубаньэне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е о комитете по стратегии, развитию, инвестициям и реформированию Совета директоров ОАО «Кубаньэнер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е о выплате вознаграждений и компенсаций членам Комитета по стратегии, развитию, инвестициям и реформированию Совета директоров ОАО «Кубаньэнерго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ложение о Комитете по кадрам и вознаграждениям Совета директоров ОАО «Кубаньэнерго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ложение о процедурах внутреннего контроля ОАО «Кубаньэнерго» и 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документы Общества разработаны в соответствии с действующим законодательством РФ, а также с учетом основных положений Кодекса корпоративного поведения, рекомендованного к применению ФКЦБ (Распоряжение ФКЦБ от 04.04.02 № 421/р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на сайте Общества внутренних документов Общества, регулирующих деятельность органов управления и контроля Об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е документы, регулирующие деятельность органов управления и контроля Общества размещены на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корпоративном сайте ОАО «Кубаньэнерго»</w:t>
              </w:r>
            </w:hyperlink>
            <w:r>
              <w:rPr>
                <w:sz w:val="20"/>
                <w:szCs w:val="20"/>
              </w:rPr>
              <w:t xml:space="preserve"> по адресу: </w:t>
            </w:r>
            <w:hyperlink r:id="rId7">
              <w:bookmarkStart w:id="0" w:name="OLE_LINK2"/>
              <w:bookmarkStart w:id="1" w:name="OLE_LINK1"/>
              <w:r>
                <w:rPr>
                  <w:rStyle w:val="InternetLink"/>
                  <w:sz w:val="20"/>
                  <w:szCs w:val="20"/>
                </w:rPr>
                <w:t>http://www.kubanenergo.ru/rus/stockholders/documents/index.shtml</w:t>
              </w:r>
            </w:hyperlink>
            <w:r>
              <w:rPr>
                <w:sz w:val="20"/>
                <w:szCs w:val="20"/>
              </w:rPr>
              <w:t xml:space="preserve"> </w:t>
            </w:r>
            <w:bookmarkEnd w:id="0"/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2. Реализуемая в Обществе практика корпоративного управления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2.1. Совет директоров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орядка избрания и прекращения полномочий членов Совета дир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рядок избрания определен п. 10.8 ст. 10, п. 16.2. ст. 16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  <w:r>
              <w:rPr>
                <w:sz w:val="20"/>
                <w:szCs w:val="20"/>
              </w:rPr>
              <w:t xml:space="preserve">. Порядок прекращения полномочий членов Совета директоров закреплен в ст. 16 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  <w:r>
              <w:rPr>
                <w:sz w:val="20"/>
                <w:szCs w:val="20"/>
              </w:rPr>
              <w:t>. Совет директоров Общества состоит из 11 членов.  30.06.2010 на годовом Общем собрании акционеров Общества действующий состав Совета директоров был избран посредством кумулятивного голос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требования об избрании членов Совета директоров кумулятивным голосов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п. 10.8 ст.10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лены Совета директоров избираются кумулятивным голосование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ограничений по количеству переизбраний членов Совета дир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. 16.4. ст. 16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 избранные в состав Совета директоров Общества, могут переизбираться неограниченное количество ра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1.4. 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 целью обеспечения объективности принимаемых решений и сохранения баланса интересов различных групп акционеров Общество стремится к наличию в составе Совета директоров не менее 3 (трех) независимых директоров, соответствующих требованиям Кодекса корпоративного упра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>
                <w:bCs/>
                <w:sz w:val="20"/>
              </w:rPr>
              <w:t>В составе Совета директоров, избранного Общим собранием акционеров 29.06.2009, а также в действующем составе Совета директоров, избранном Общим собранием акционеров 30.06.2010, не менее 3 членов являлись независимыми.</w:t>
            </w:r>
          </w:p>
          <w:p>
            <w:pPr>
              <w:pStyle w:val="Normal"/>
              <w:ind w:right="1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овета директоров обеспечивает надлежащее исполнение обязанностей по осуществлению контроля и определению стратегии и основных направлений развития Общ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сокий профессиональный уровен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ленов Совета директор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ивает надлежащее исполнение обязанностей по осуществлению контроля и определению стратегии и основных направлений развития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highlight w:val="yellow"/>
              </w:rPr>
            </w:pPr>
            <w:r>
              <w:rPr>
                <w:rFonts w:cs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составе Совета директоров не более 25% исполнительных директоров, являющихся одновременно работниками Общ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В составе Совета директоров, избранного Общим собранием акционеров 29.06.2009, а также в действующем составе Совета директоров, избранном Общим собранием акционеров 30.06.2010, имеется не более </w:t>
            </w:r>
            <w:r>
              <w:rPr>
                <w:sz w:val="20"/>
                <w:szCs w:val="20"/>
              </w:rPr>
              <w:t>25% исполнительных директоров, являющихся одновременно работниками Общ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инципа запрета на совмещение должностей единоличного исполнительного органа Общества и председателя Совета директоров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принцип закреплен в п. 2.2.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Положения о порядке подготовки и проведения заседаний Совета директоров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единоличного исполнительного органа по решению Общего собрания акционеров (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протокол № 21 от 31.08.2007</w:t>
              </w:r>
            </w:hyperlink>
            <w:r>
              <w:rPr>
                <w:sz w:val="20"/>
                <w:szCs w:val="20"/>
              </w:rPr>
              <w:t xml:space="preserve">) переданы управляющей организации – ОАО «МРСК Юга», генеральным директором которого являлся Гаврилов А.И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28.06.2010 исполняющим обязанности генерального директора ОАО «МРСК Юга» назначен Брижань В.В. на основании решения Совета директоров ОАО «МРСК Юга» от 25.06.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7.2010 генеральным директором ОАО «МРСК Юга»  избран Архипов С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 Совета директоров Общества,</w:t>
            </w:r>
            <w:r>
              <w:rPr>
                <w:bCs/>
                <w:sz w:val="20"/>
              </w:rPr>
              <w:t xml:space="preserve"> избранного Общим собранием акционеров 29.06.2009,</w:t>
            </w:r>
            <w:r>
              <w:rPr>
                <w:sz w:val="20"/>
                <w:szCs w:val="20"/>
              </w:rPr>
              <w:t xml:space="preserve"> являлся Косарев С.Б.- директор правового департамента ГК «Роснаноте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ем действующего Совета директоров Общества </w:t>
            </w:r>
            <w:r>
              <w:rPr>
                <w:bCs/>
                <w:sz w:val="20"/>
                <w:szCs w:val="20"/>
              </w:rPr>
              <w:t xml:space="preserve">избран  Швец Н.Н. - </w:t>
            </w:r>
            <w:r>
              <w:rPr>
                <w:iCs/>
                <w:sz w:val="20"/>
                <w:szCs w:val="20"/>
              </w:rPr>
              <w:t>генеральный директор ОАО «Холдинг МРСК»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вязи с прекращением 30.11.2010 договора о передаче полномочий единоличного исполнительного органа ОАО «Кубаньэнерго», заключенного между ОАО «МРСК Юга» и ОАО «Кубаньэнерго», избран генеральный директор ОАО «Кубаньэнерго» Султанов Г.А. с 01.12.2010 (протокол № 100 от 24.11.201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32" w:leader="none"/>
                <w:tab w:val="left" w:pos="31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Обществе Комитета по надежности при Совете дир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надежности Совета директоров ОАО "Кубаньэнерго" создан на основании решения Совета директоров Общества (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Протокол от 18.09.2006 № 21/2006</w:t>
              </w:r>
            </w:hyperlink>
            <w:r>
              <w:rPr>
                <w:sz w:val="20"/>
                <w:szCs w:val="20"/>
              </w:rPr>
              <w:t xml:space="preserve"> 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1.9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локального нормативного документа,  регулирующего деятельность комитета/тов и содержащего положения о составе, компетенции, порядке работы комитета/ов, а также о правах и обязанностях его/их чле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ложение о комитете по надежности Совета директоров ОАО "Кубаньэнерго"</w:t>
            </w:r>
            <w:r>
              <w:rPr>
                <w:color w:val="000000"/>
                <w:sz w:val="20"/>
                <w:szCs w:val="20"/>
              </w:rPr>
              <w:t xml:space="preserve"> утверждено решением Совета директоров Общества </w:t>
            </w:r>
            <w:r>
              <w:rPr>
                <w:sz w:val="20"/>
                <w:szCs w:val="20"/>
              </w:rPr>
              <w:t>(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Протокол от 18.09.2006 № 21/2006</w:t>
              </w:r>
            </w:hyperlink>
            <w:r>
              <w:rPr>
                <w:sz w:val="20"/>
                <w:szCs w:val="20"/>
              </w:rPr>
              <w:t xml:space="preserve"> ), </w:t>
            </w:r>
            <w:r>
              <w:rPr>
                <w:color w:val="000000"/>
                <w:sz w:val="20"/>
                <w:szCs w:val="20"/>
              </w:rPr>
              <w:t xml:space="preserve">в новой редакции утверждено решением Совета директоров Общества </w:t>
            </w:r>
            <w:r>
              <w:rPr>
                <w:sz w:val="20"/>
                <w:szCs w:val="20"/>
              </w:rPr>
              <w:t>(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 xml:space="preserve">Протокол от 06.08.2010 №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94/2010).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Положение о комитете по аудиту Совета директоров ОАО "Кубаньэнерго"</w:t>
              </w:r>
            </w:hyperlink>
            <w:r>
              <w:rPr>
                <w:color w:val="000000"/>
                <w:sz w:val="20"/>
                <w:szCs w:val="20"/>
              </w:rPr>
              <w:t xml:space="preserve"> утверждено решением Совета директоров Общества </w:t>
            </w:r>
            <w:r>
              <w:rPr>
                <w:sz w:val="20"/>
                <w:szCs w:val="20"/>
              </w:rPr>
              <w:t>(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Протокол от 16.10.2009 № 80/200</w:t>
              </w:r>
            </w:hyperlink>
            <w:r>
              <w:rPr>
                <w:sz w:val="20"/>
                <w:szCs w:val="20"/>
              </w:rPr>
              <w:t xml:space="preserve">9), </w:t>
            </w:r>
            <w:r>
              <w:rPr>
                <w:color w:val="000000"/>
                <w:sz w:val="20"/>
                <w:szCs w:val="20"/>
              </w:rPr>
              <w:t xml:space="preserve">в новой редакции утверждено решением Совета директоров Общества </w:t>
            </w:r>
            <w:r>
              <w:rPr>
                <w:color w:val="0000FF"/>
                <w:sz w:val="20"/>
                <w:szCs w:val="20"/>
              </w:rPr>
              <w:t>(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 xml:space="preserve">Протокол от 14.09.2010 №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96/2010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ложение о комитете по стратегии, развитию, инвестициям и реформированию Совета директоров ОАО «Кубаньэнерго»</w:t>
            </w:r>
            <w:r>
              <w:rPr>
                <w:color w:val="000000"/>
                <w:sz w:val="20"/>
                <w:szCs w:val="20"/>
              </w:rPr>
              <w:t xml:space="preserve"> утверждено решением Совета директоров (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Протокол от 05.02.2010  № 84/2010</w:t>
              </w:r>
            </w:hyperlink>
            <w:r>
              <w:rPr>
                <w:color w:val="000000"/>
                <w:sz w:val="20"/>
                <w:szCs w:val="20"/>
                <w:u w:val="single"/>
              </w:rPr>
              <w:t>).</w:t>
            </w:r>
          </w:p>
          <w:p>
            <w:pPr>
              <w:pStyle w:val="Normal"/>
              <w:jc w:val="both"/>
              <w:rPr>
                <w:color w:val="FF00FF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u w:val="single"/>
              </w:rPr>
              <w:t>Положение о комитете по кадрам и вознаграждениям Совета директоров ОАО «Кубаньэнерг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тверждено решением Совета директоров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color w:val="0000FF"/>
                <w:sz w:val="20"/>
                <w:szCs w:val="20"/>
                <w:u w:val="single"/>
              </w:rPr>
              <w:t>Протокол от 06.08.2010 №94/2010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0"/>
                <w:szCs w:val="20"/>
                <w:highlight w:val="yellow"/>
              </w:rPr>
            </w:pPr>
            <w:r>
              <w:rPr>
                <w:color w:val="FF00FF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Обществе Положения о порядке созыва и проведения заседаний Совета дир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sz w:val="20"/>
                  <w:szCs w:val="20"/>
                </w:rPr>
                <w:t>Положение о порядке созыва и проведения заседаний Совета директоров ОАО «Кубаньэнерго»</w:t>
              </w:r>
            </w:hyperlink>
            <w:r>
              <w:rPr>
                <w:color w:val="000000"/>
                <w:sz w:val="20"/>
                <w:szCs w:val="20"/>
              </w:rPr>
              <w:t xml:space="preserve"> утверждено решением </w:t>
            </w:r>
            <w:r>
              <w:rPr>
                <w:sz w:val="20"/>
                <w:szCs w:val="20"/>
              </w:rPr>
              <w:t>годового Общего собрания акционеров (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протокол № 23 от 06.06.2008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в Обществе утвержденного плана работы Совета директоров 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работы Совета директоров на 2 полугодие 2009 - 1 полугодие 2010 года утвержден решением Совета директоров </w:t>
            </w:r>
            <w:r>
              <w:rPr>
                <w:color w:val="0000FF"/>
                <w:sz w:val="20"/>
                <w:szCs w:val="20"/>
              </w:rPr>
              <w:t>(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Протокол № 75/2009 от 17.07.200</w:t>
              </w:r>
            </w:hyperlink>
            <w:r>
              <w:rPr>
                <w:color w:val="0000FF"/>
                <w:sz w:val="20"/>
                <w:szCs w:val="20"/>
              </w:rPr>
              <w:t>9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работы Совета директоров на 2 полугодие 2010 - 1 полугодие 2011 года утвержден решением Совета директоров </w:t>
            </w:r>
            <w:r>
              <w:rPr>
                <w:color w:val="0000FF"/>
                <w:sz w:val="20"/>
                <w:szCs w:val="20"/>
              </w:rPr>
              <w:t>(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Протокол № 93/2010 от 02.08.20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10</w:t>
            </w:r>
            <w:r>
              <w:rPr>
                <w:color w:val="0000FF"/>
                <w:sz w:val="20"/>
                <w:szCs w:val="20"/>
              </w:rPr>
              <w:t>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Совета директоров не реже одного раза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Заседаний Совета не реже 1 раза в квартал закреплено п.18.2. ст.18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и п.5.1. ст.5.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Положения о порядке созыва и проведения заседаний Совета директоров ОАО «Кубаньэнерго».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0 году было проведено 21 заседание Совета директоров (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протоколы №№ 84/2010-104/20</w:t>
              </w:r>
            </w:hyperlink>
            <w:r>
              <w:rPr>
                <w:color w:val="0000FF"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Совета директоров обеспечивает своевременное получение всеми директорами краткой, но исчерпывающей информации одновременно с извещением о проведении заседания Совета директоров, но не позднее, чем за  11 дней до проведения каждого заседания.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оративный секретарь Совета директоров в соответствии со ст. 6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Положения о порядке созыва и проведения заседаний Совета директоров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за  11 (одиннадцать) рабочих дней до проведения каждого заседания направляет всем директорам уведомление о проведении заседания Совета директоров и материалы (информацию) по вопросам повестки дня заседания. В случае включения в повестку дня заседания Совета директоров вопросов, которые в соответствии с положениями о Комитетах Совета директоров  должны быть предварительно рассмотрены  соответствующим Комитетом Совета директоров и к моменту направления уведомления решения Комитета Совета директоров по данным вопросам в Совет директоров не представлены, уведомление о проведении такого заседания направляется за 15 (пятнадцать) рабочих дней  до даты проведения заседания Совета директо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членов Совета директоров соответствует рыночным условиям и устанавливается таким образом, чтобы обеспечивать привлечение и участие в работе Общества высококвалифицированных специалистов, мотивировать их к честной и эфф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выплаты вознаграждений и компенсаций членам Совета директоров Общества </w:t>
            </w:r>
            <w:r>
              <w:rPr>
                <w:color w:val="000000"/>
                <w:sz w:val="20"/>
                <w:szCs w:val="20"/>
              </w:rPr>
              <w:t xml:space="preserve">определены в 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Положении о выплате членам Совета директоров ОАО «Кубаньэнерго» вознаграждений и компенсаций</w:t>
              </w:r>
            </w:hyperlink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бличное раскрытие на корпоративном сайте Общества информации о вознаграждении членов Совета директ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Информация раскрывается на корпоративном сайте компании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http://www.kubanenergo.ru</w:t>
              </w:r>
            </w:hyperlink>
            <w:r>
              <w:rPr>
                <w:sz w:val="20"/>
                <w:szCs w:val="20"/>
              </w:rPr>
              <w:t xml:space="preserve">, а также  в составе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ежеквартального отчета эмитента эмиссионных ценных бумаг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годового отчет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запрета на представление займов членам Совета директ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ство не предоставляет займов членам Совета директоров Общества, за исключением случаев, когда член Совета директоров одновременно является членом Правления Общества. Займы членам Совета директоров за отчетный период не предоставлялис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лены Совета директоров обеспечивают формирование и реализацию стратегии развития Общ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п. 1 п. 15.1. ст. 15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вет директоров определяет приоритетные направления деятельности Общест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т директоров создает и поддерживает необходимые механизмы контроля деятельности Правления Общества, включая мониторинг и оценку её резуль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Уставом ОАО «Кубаньэнерго», соглас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у работы Совета директоров на 2 полугодие 2009 - 1 полугодие 2010 года, утвержденному решением Совета директоров (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Протокол № 75/2009 от 17.07.200</w:t>
              </w:r>
            </w:hyperlink>
            <w:r>
              <w:rPr>
                <w:color w:val="0000FF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), Совет директоров в отчетном периоде рассматривал отчеты о выполнении решений Совета директоров Общества за 3-й и 4-й кварталы 2009 г. (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протоколы от 01.03.2010 № 85/20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 xml:space="preserve">10 и от 15.04.2010  № 87/2010) </w:t>
            </w:r>
            <w:r>
              <w:rPr>
                <w:sz w:val="20"/>
                <w:szCs w:val="20"/>
              </w:rPr>
              <w:t>и о выполнении решений Совета директоров Общества за</w:t>
            </w:r>
            <w:r>
              <w:rPr>
                <w:color w:val="0000FF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1 квартал 2010 г. (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протокол от 18.06.2010 № 91/20</w:t>
              </w:r>
            </w:hyperlink>
            <w:r>
              <w:rPr>
                <w:color w:val="0000FF"/>
                <w:sz w:val="20"/>
                <w:szCs w:val="20"/>
              </w:rPr>
              <w:t>10</w:t>
            </w:r>
            <w:r>
              <w:rPr>
                <w:color w:val="0000FF"/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у работы Совета директоров на 2 полугодие 2010 - 1 полугодие 2011 года, утвержденному решением Совета директоров (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Протокол № 93/2010 от 02.08.20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10</w:t>
            </w:r>
            <w:r>
              <w:rPr>
                <w:sz w:val="20"/>
                <w:szCs w:val="20"/>
              </w:rPr>
              <w:t xml:space="preserve">), Совет директоров в отчетном периоде рассматривал отчеты о выполнении решений Совета директоров Общества за 2-й квартал 2010 г. </w:t>
            </w:r>
            <w:r>
              <w:rPr>
                <w:sz w:val="20"/>
                <w:szCs w:val="20"/>
                <w:u w:val="single"/>
              </w:rPr>
              <w:t>(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 xml:space="preserve">протокол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№96 /2010 от 14.09.2010)</w:t>
            </w:r>
            <w:r>
              <w:rPr>
                <w:sz w:val="20"/>
                <w:szCs w:val="20"/>
              </w:rPr>
              <w:t xml:space="preserve"> и 3-й квартал 2010 г. </w:t>
            </w:r>
            <w:r>
              <w:rPr>
                <w:color w:val="0000FF"/>
                <w:sz w:val="20"/>
                <w:szCs w:val="20"/>
                <w:u w:val="single"/>
              </w:rPr>
              <w:t>(протокол №102/2010 от 13.12.2010)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т директоров создает систему понятных и прозрачных критериев и процедур назначения и замещения членов Правления Общества и эффективную систему вознаграждения его чле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создана система понятных и прозрачных критериев и процедур назначения и замещения членов Правления и эффективная система вознаграждения его членов, что регулируется пп. 13, 33 п. 15.1. ст.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ст. 2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 xml:space="preserve">Положения о Правлении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а также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Положением о материальном стимулировании высших менеджеров, </w:t>
            </w:r>
            <w:r>
              <w:rPr>
                <w:color w:val="000000"/>
                <w:sz w:val="20"/>
                <w:szCs w:val="20"/>
              </w:rPr>
              <w:t>утвержденным решением Совета директоров (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протокол заседания № 48/2007 от 24.12.2007</w:t>
              </w:r>
            </w:hyperlink>
            <w:r>
              <w:rPr>
                <w:color w:val="000000"/>
                <w:sz w:val="20"/>
                <w:szCs w:val="20"/>
              </w:rPr>
              <w:t xml:space="preserve">). 30 декабря 2010 года Советом директоров </w:t>
            </w:r>
            <w:r>
              <w:rPr>
                <w:bCs/>
                <w:iCs/>
                <w:color w:val="000000"/>
                <w:sz w:val="20"/>
                <w:szCs w:val="20"/>
              </w:rPr>
              <w:t>Положение о материальном стимулировании высших менеджеров</w:t>
            </w:r>
            <w:r>
              <w:rPr>
                <w:color w:val="000000"/>
                <w:sz w:val="20"/>
                <w:szCs w:val="20"/>
              </w:rPr>
              <w:t xml:space="preserve"> утверждено в новой редакции,(</w:t>
            </w:r>
            <w:hyperlink r:id="rId42">
              <w:r>
                <w:rPr>
                  <w:rStyle w:val="InternetLink"/>
                  <w:sz w:val="20"/>
                  <w:szCs w:val="20"/>
                </w:rPr>
                <w:t>протокол заседания №</w:t>
              </w:r>
            </w:hyperlink>
            <w:r>
              <w:rPr>
                <w:color w:val="000000"/>
                <w:sz w:val="20"/>
                <w:szCs w:val="20"/>
              </w:rPr>
              <w:t>104/2011 от 12.01.201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лены Совета директоров обязуются воздерживаться от действий, которые могут привести к возникновению конфликта между их интересами и интересами Общества. В случае возникновения такого конфликта член Совета директоров обязуется сообщить об этом другим членам Совета, а также воздержаться от голосования по соответствующим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анная норма предусмотрена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Положением об инсайдерской информации ОАО «Кубаньэнерго»</w:t>
              </w:r>
            </w:hyperlink>
            <w:r>
              <w:rPr>
                <w:sz w:val="20"/>
                <w:szCs w:val="20"/>
              </w:rPr>
              <w:t>. В 2010 году конфликтов между интересами Общества и интересами членов Совета директоров не возника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лены Совета директоров не разглашают и не используют в личных целях конфиденциальную информацию об Обще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Данная норма предусмотрена </w:t>
            </w:r>
            <w:hyperlink r:id="rId44">
              <w:r>
                <w:rPr>
                  <w:rStyle w:val="InternetLink"/>
                  <w:spacing w:val="-8"/>
                  <w:sz w:val="20"/>
                  <w:szCs w:val="20"/>
                </w:rPr>
                <w:t>Положением об инсайдерской информации ОАО "Кубаньэнерго"</w:t>
              </w:r>
            </w:hyperlink>
            <w:r>
              <w:rPr>
                <w:color w:val="000000"/>
                <w:spacing w:val="-8"/>
                <w:sz w:val="20"/>
                <w:szCs w:val="20"/>
              </w:rPr>
              <w:t>. В отчетном периоде не было зафиксировано фактов разглашения и использования в личных целях конфиденциальной информации об Обще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2.2. Правление и Генеральный директор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орядка избрания Генерального директора и членов 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избрания Генерального директора  и членов Правления предусмотренный ст.ст. 20, 22, 23 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ст. 2 </w:t>
            </w:r>
            <w:hyperlink r:id="rId46">
              <w:r>
                <w:rPr>
                  <w:rStyle w:val="InternetLink"/>
                  <w:sz w:val="20"/>
                  <w:szCs w:val="20"/>
                </w:rPr>
                <w:t xml:space="preserve">Положения о Правлении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ст.10 </w:t>
            </w:r>
            <w:hyperlink r:id="rId47">
              <w:r>
                <w:rPr>
                  <w:rStyle w:val="InternetLink"/>
                  <w:sz w:val="20"/>
                  <w:szCs w:val="20"/>
                </w:rPr>
                <w:t xml:space="preserve">Положения о порядке созыва и проведения заседаний Совета директоров ОАО «Кубаньэнерго»,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облюдается.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орядка работы 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рядок работы Правления регламентируется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 xml:space="preserve">Положением о Правлении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За отчетный период нарушений порядка работы Правления не бы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вознаграждения Председателя Правления и членов Правления определяется Советом директоров. Вознаграждение состоит из постоянной и переменной частей, причем последняя зависит от выполнения определенной системы показателей (далее – «Показатели») работы исполнительных органов и увязана с их личным вкладом в обеспечение долгосрочного развития Общества в интересах его акционе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истема вознаграждения членов Правления определялась Положением  о материальном стимулировании высших менеджеров,</w:t>
            </w:r>
            <w:r>
              <w:rPr>
                <w:color w:val="000000"/>
                <w:sz w:val="20"/>
                <w:szCs w:val="20"/>
              </w:rPr>
              <w:t xml:space="preserve"> утвержденным решениями Совета директоров (</w:t>
            </w:r>
            <w:hyperlink r:id="rId49">
              <w:r>
                <w:rPr>
                  <w:rStyle w:val="InternetLink"/>
                  <w:sz w:val="20"/>
                  <w:szCs w:val="20"/>
                </w:rPr>
                <w:t>протокол заседания № 48/2007 от 24.12.2007</w:t>
              </w:r>
            </w:hyperlink>
            <w:r>
              <w:rPr>
                <w:color w:val="000000"/>
                <w:sz w:val="20"/>
                <w:szCs w:val="20"/>
              </w:rPr>
              <w:t xml:space="preserve">,). 30 декабря 2010 года Советом директоров </w:t>
            </w:r>
            <w:r>
              <w:rPr>
                <w:bCs/>
                <w:iCs/>
                <w:color w:val="000000"/>
                <w:sz w:val="20"/>
                <w:szCs w:val="20"/>
              </w:rPr>
              <w:t>Положение о материальном стимулировании высших менеджеров</w:t>
            </w:r>
            <w:r>
              <w:rPr>
                <w:color w:val="000000"/>
                <w:sz w:val="20"/>
                <w:szCs w:val="20"/>
              </w:rPr>
              <w:t xml:space="preserve"> утверждено в новой редакции,(</w:t>
            </w:r>
            <w:hyperlink r:id="rId50">
              <w:r>
                <w:rPr>
                  <w:rStyle w:val="InternetLink"/>
                  <w:sz w:val="20"/>
                  <w:szCs w:val="20"/>
                </w:rPr>
                <w:t>протокол заседания №</w:t>
              </w:r>
            </w:hyperlink>
            <w:r>
              <w:rPr>
                <w:color w:val="000000"/>
                <w:sz w:val="20"/>
                <w:szCs w:val="20"/>
              </w:rPr>
              <w:t>104/2011 от 12.01.201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крытие членами Правления перед Обществом информации об осуществлении ими коммерческой деятельности не связанной с интересами Об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Обязанность Члена Правления по раскрытию информации перед Обществом предусмотрена ст.3 </w:t>
            </w:r>
            <w:hyperlink r:id="rId51">
              <w:r>
                <w:rPr>
                  <w:rStyle w:val="InternetLink"/>
                  <w:sz w:val="20"/>
                  <w:szCs w:val="20"/>
                </w:rPr>
                <w:t xml:space="preserve">Положения о Правлении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2.3. Взаимодействие Совета директоров и исполнительных органов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овету директоров ежеквартальных отчетов Генерального директора о деятельности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 2010 году на двенадцати из 21 заседания Совета директоров рассматривались отчеты Единоличного исполнительного органа по различным аспектам деятельности Общества (</w:t>
            </w:r>
            <w:hyperlink r:id="rId52">
              <w:r>
                <w:rPr>
                  <w:rStyle w:val="InternetLink"/>
                  <w:color w:val="000000"/>
                  <w:sz w:val="20"/>
                </w:rPr>
                <w:t>протоколы заседаний: № 84/2010 от 05.02.2010,  № 85/2010 от 01.03.2010, № 87/2010 от 15.04.2010, № 91/2010 от 18.06.2010</w:t>
              </w:r>
            </w:hyperlink>
            <w:r>
              <w:rPr>
                <w:sz w:val="20"/>
                <w:u w:val="single"/>
              </w:rPr>
              <w:t>, № 92/2010 от 01.07.2010, №93/2010 от 02.08.2010, №96/2010 от 14.09.2010, №95/2010 от 03.09.2010, №98/2010 от 01.11.2010, №101 от  03.12.2010, №102/2010 от 13.12.2010, №104/2010 от 12.01.2011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бходимость предоставления Совету директоров исполнительными органами отчетов о своей деятельности закреплена Уставом и внутренними документами Общества. Генеральным директором  Общества ежеквартально представляются отчеты о выполнении решений Совета директоров, о соблюдении Положения об информационной политике,  об итогах выполнения бизнес-плана, о выполнении контрольных показателей ДПН, о кредитной политике, о выполнении инвестиционной программы, о внеплановых закупках и др. Кроме того, с иной периодичностью (установленной внутренними документами Общества) предоставляются отчеты о соблюдении Кодекса корпоративного управления, об исполнении годовой комплексной программы закупок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3. Акционеры Общества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3.1. Права акционеров и защита прав акционеров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1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 акционеров на своевременное получение информации; обеспечение размещения в обязательном порядке на сайте Общества в сети Интернет всей тем или иным образом раскрываем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акционера на своевременное получение информации предусмотрено пп.3. п.6.2. ст.6. </w:t>
            </w:r>
            <w:hyperlink r:id="rId53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раскрывается в ленте новостей, а также регулярно обновляется на корпоративном сайте Общества в сети Интернет: </w:t>
            </w:r>
            <w:hyperlink r:id="rId54">
              <w:r>
                <w:rPr>
                  <w:rStyle w:val="InternetLink"/>
                  <w:sz w:val="20"/>
                  <w:szCs w:val="20"/>
                </w:rPr>
                <w:t>http://www.kubanenergo.ru/rus/stockholders/index.shtml</w:t>
              </w:r>
            </w:hyperlink>
            <w:r>
              <w:rPr>
                <w:sz w:val="20"/>
                <w:szCs w:val="20"/>
              </w:rPr>
              <w:t xml:space="preserve">.  По запросам акционеров Общество предоставляет информацию в соответствии с </w:t>
            </w:r>
            <w:hyperlink r:id="rId55">
              <w:r>
                <w:rPr>
                  <w:rStyle w:val="InternetLink"/>
                  <w:sz w:val="20"/>
                  <w:szCs w:val="20"/>
                </w:rPr>
                <w:t xml:space="preserve">Уставом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и </w:t>
            </w:r>
            <w:hyperlink r:id="rId56">
              <w:r>
                <w:rPr>
                  <w:rStyle w:val="InternetLink"/>
                  <w:sz w:val="20"/>
                  <w:szCs w:val="20"/>
                </w:rPr>
                <w:t>Положением об информационной политике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реестра акционеров независимым регистратором, обладающего всеми необходимыми техническими средствами и безупречной репут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10 году до 15 декабря ведение реестра акционеров ОАО «Кубаньэнерго» осуществлял регистратор ОАО «Центральный Московский Депозитарий». Бессрочная лицензия № 10-000-1-00255, выданная ФКЦБ Ро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 16 декабря 2010 года ведение реестра акционеров ОАО «Кубаньэнерго» осуществляет регистратор ОАО «Регистратор Р.О.С.Т.». Бессрочная лицензия №10-000-1-00264 от 03.12.2002г., выданная ФКЦБ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квартальное раскрытие Обществом финансовой отчетности в соответствии с требованиями действующего законодательств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раскрывается на корпоративном сайте компании в составе </w:t>
            </w:r>
            <w:hyperlink r:id="rId57">
              <w:r>
                <w:rPr>
                  <w:rStyle w:val="InternetLink"/>
                  <w:sz w:val="20"/>
                  <w:szCs w:val="20"/>
                </w:rPr>
                <w:t>ежеквартального отчета эмитента эмиссионных ценных бумаг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ство организует проведение Общего собрания акционеров таким образом, что участие акционеров не сопряжено для них с большими материальными и временными затратами, обеспечивая равное отношение ко всем акционер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о п.10.9 ст. 10 </w:t>
            </w:r>
            <w:hyperlink r:id="rId58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общее собрание акционеров может проводиться по месту нахождения Общества или в г. Москве. Учитывая, что большая часть акционеров Общества – физические лица</w:t>
            </w:r>
            <w:r>
              <w:rPr>
                <w:color w:val="000000"/>
                <w:sz w:val="20"/>
                <w:szCs w:val="20"/>
              </w:rPr>
              <w:t>, проживают на территории Краснодарского края, Общие собрания акционеров проводятся по месту нахождения Общества (г. Краснодар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Общество предоставляет акционерам информацию по вопросам повестки дня Общего собрания акционеров в объеме и сроки, позволяющие акционерам принять обоснованные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нная норма предусмотрена п.11.7 ст. 11 </w:t>
            </w:r>
            <w:hyperlink r:id="rId59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и п.2.3 ст. 2 </w:t>
            </w:r>
            <w:hyperlink r:id="rId60">
              <w:r>
                <w:rPr>
                  <w:rStyle w:val="InternetLink"/>
                  <w:sz w:val="20"/>
                  <w:szCs w:val="20"/>
                </w:rPr>
                <w:t xml:space="preserve">Положения о порядке подготовки и проведения Общего собрания акционеров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Соблюдение права акционеров на получение части чистой прибыли Общества в виде дивиде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право предусмотрено пп. 4 п. 6.2. ст. 6 </w:t>
            </w:r>
            <w:hyperlink r:id="rId61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Устава </w:t>
              </w:r>
            </w:hyperlink>
            <w:r>
              <w:rPr>
                <w:sz w:val="20"/>
                <w:szCs w:val="20"/>
                <w:u w:val="single"/>
              </w:rPr>
              <w:t>ОАО «Кубаньэнерго</w:t>
            </w:r>
            <w:r>
              <w:rPr>
                <w:sz w:val="20"/>
                <w:szCs w:val="20"/>
              </w:rPr>
              <w:t xml:space="preserve">»; реализация осуществляется в порядке, установленном ст. 7  </w:t>
            </w:r>
            <w:hyperlink r:id="rId62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Устава </w:t>
              </w:r>
            </w:hyperlink>
            <w:r>
              <w:rPr>
                <w:sz w:val="20"/>
                <w:szCs w:val="20"/>
                <w:u w:val="single"/>
              </w:rPr>
              <w:t>ОАО «Кубаньэнерго</w:t>
            </w:r>
            <w:r>
              <w:rPr>
                <w:sz w:val="20"/>
                <w:szCs w:val="20"/>
              </w:rPr>
              <w:t xml:space="preserve">», а также </w:t>
            </w:r>
            <w:hyperlink r:id="rId63">
              <w:r>
                <w:rPr>
                  <w:rStyle w:val="InternetLink"/>
                  <w:color w:val="000000"/>
                  <w:sz w:val="20"/>
                  <w:szCs w:val="20"/>
                </w:rPr>
                <w:t>Положением о дивидендной политике</w:t>
              </w:r>
            </w:hyperlink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ОАО «Кубаньэнерго</w:t>
            </w:r>
            <w:r>
              <w:rPr>
                <w:sz w:val="20"/>
                <w:szCs w:val="20"/>
              </w:rPr>
              <w:t>», утвержденным решением Совета директоров (</w:t>
            </w:r>
            <w:hyperlink r:id="rId64">
              <w:r>
                <w:rPr>
                  <w:rStyle w:val="InternetLink"/>
                  <w:color w:val="000000"/>
                  <w:sz w:val="20"/>
                  <w:szCs w:val="20"/>
                </w:rPr>
                <w:t>протокол №</w:t>
              </w:r>
            </w:hyperlink>
            <w:r>
              <w:rPr>
                <w:sz w:val="20"/>
                <w:szCs w:val="20"/>
              </w:rPr>
              <w:t xml:space="preserve"> 95/2010 от 03.09.201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3.2. Общее собрание акционеров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ее извещение акционеров о проведении общего собр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уведомления акционеров о проведении Общего собрания закреплен п.11.5. ст. 11 и п.12.4. ст.12  </w:t>
            </w:r>
            <w:hyperlink r:id="rId65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и ст. 4 </w:t>
            </w:r>
            <w:hyperlink r:id="rId66">
              <w:r>
                <w:rPr>
                  <w:rStyle w:val="InternetLink"/>
                  <w:sz w:val="20"/>
                  <w:szCs w:val="20"/>
                </w:rPr>
                <w:t xml:space="preserve">Положения о порядке подготовки и проведения Общего собрания акционеров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 xml:space="preserve">», </w:t>
            </w:r>
            <w:r>
              <w:rPr>
                <w:sz w:val="20"/>
                <w:szCs w:val="20"/>
              </w:rPr>
              <w:t>а также</w:t>
            </w:r>
            <w:r>
              <w:rPr>
                <w:color w:val="0000FF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7.2. Положения об информационной политике ОАО «Кубаньэнерго».</w:t>
            </w:r>
            <w:r>
              <w:rPr>
                <w:color w:val="000000"/>
                <w:sz w:val="20"/>
                <w:szCs w:val="20"/>
              </w:rPr>
              <w:t xml:space="preserve"> Общество своевременно уведомляет акционеров о проведении общего собр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орядка внесения предложений в повестку дня общего собрания акционеров, включая предложения по выдвижению кандидатов в члены Совета дир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несения предложений в повестку дня общего собрания акционеров закреплен ст.13 и ст. 14 </w:t>
            </w:r>
            <w:hyperlink r:id="rId67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на сайте Общества в сети Интернет всей информации, касающейся Общего собрания акционеров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касающаяся Общего собрания акционеров, размещается  на корпоративном сайте Общества в сети Интернет по адресу: </w:t>
            </w:r>
            <w:hyperlink r:id="rId68">
              <w:r>
                <w:rPr>
                  <w:rStyle w:val="InternetLink"/>
                  <w:sz w:val="20"/>
                  <w:szCs w:val="20"/>
                </w:rPr>
                <w:t>http://www.kubanenergo.ru/rus/</w:t>
              </w:r>
            </w:hyperlink>
            <w:r>
              <w:rPr>
                <w:sz w:val="20"/>
                <w:szCs w:val="20"/>
              </w:rPr>
              <w:t xml:space="preserve">., необходимость раскрытия данной информации также закреплена п.4.1. </w:t>
            </w:r>
            <w:hyperlink r:id="rId69">
              <w:r>
                <w:rPr>
                  <w:rStyle w:val="InternetLink"/>
                  <w:sz w:val="20"/>
                  <w:szCs w:val="20"/>
                </w:rPr>
                <w:t>Положения о порядке подготовки и проведения Общего собрания акционеров ОАО «Кубаньэнерго»</w:t>
              </w:r>
            </w:hyperlink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ществом всех необходимых мер для обеспечения участия  акционеров в Общем собрании по вопросам повестки 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нная обязанность предусмотрена пп. 11.4 – 11.9 ст. 11 </w:t>
            </w:r>
            <w:hyperlink r:id="rId70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  <w:r>
              <w:rPr>
                <w:sz w:val="20"/>
                <w:szCs w:val="20"/>
              </w:rPr>
              <w:t xml:space="preserve">. За 20 дней до даты проведения Общего собрания акционеров Общество осуществляет рассылку бюллетеней для голосования. Акционеры вправе проголосовать и направить бюллетени по указанным в сообщении о проведении собрания адресам. В филиалах Общества назначены ответственные по работе с акционерами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ообщение о проведении Общего собрания акционеров направляется (либо вручается) каждому лицу, указанному в списке лиц, имеющих право на участие в Общем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собрании акционеров, публикуется Обществом в газетах "Кубанские новости" и </w:t>
            </w:r>
            <w:r>
              <w:rPr>
                <w:color w:val="000000"/>
                <w:sz w:val="20"/>
                <w:szCs w:val="20"/>
              </w:rPr>
              <w:t xml:space="preserve">"Советская Адыгея", а также размещается на веб-сайте Общества в сети Интернет, не </w:t>
            </w:r>
            <w:r>
              <w:rPr>
                <w:color w:val="000000"/>
                <w:spacing w:val="-1"/>
                <w:sz w:val="20"/>
                <w:szCs w:val="20"/>
              </w:rPr>
              <w:t>позднее, чем за 30 (Тридцать) дней до даты его про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Обществом доступного для акционера места проведения Общего собрания акционеров. Порядок регистрации удобен для участников и обеспечивает быстрый и беспрепятственный доступ к месту проведения собрания.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 выборе места проведения </w:t>
            </w:r>
            <w:r>
              <w:rPr>
                <w:sz w:val="20"/>
                <w:szCs w:val="20"/>
              </w:rPr>
              <w:t>Общего собрания акционеров</w:t>
            </w:r>
            <w:r>
              <w:rPr>
                <w:color w:val="000000"/>
                <w:sz w:val="20"/>
                <w:szCs w:val="20"/>
              </w:rPr>
              <w:t xml:space="preserve"> Совет директоров </w:t>
            </w:r>
            <w:r>
              <w:rPr>
                <w:sz w:val="20"/>
                <w:szCs w:val="20"/>
              </w:rPr>
              <w:t>учитывает, что большая часть акционеров Общества - физические лица</w:t>
            </w:r>
            <w:r>
              <w:rPr>
                <w:color w:val="000000"/>
                <w:sz w:val="20"/>
                <w:szCs w:val="20"/>
              </w:rPr>
              <w:t xml:space="preserve"> проживают на территории Краснодарского края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тор Общества при выполнении им функций счетной комиссии на Общем собрании акционеров использует современные технологии и оборудование, позволяющие быстро и беспрепятственно осуществлять регистрацию участников Общего собрания акционе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(по возможности) присутствия на Общем собрании акционеров членов Совета директоров, исполнительных органов, ревизионной комиссии и аудитора Общества и уполномочивание их на ответы на вопросы акционер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приглашает на Общее собрание акционеров членов Совета директоров, Правления, и аудитора Общества и уполномочивает их отвечать на вопросы акционер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7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рядок подсчета голосов на Общем собрании исключает возможность манипулирования результатами голосова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нная норма предусмотрена п.11.3 ст. 11 </w:t>
            </w:r>
            <w:hyperlink r:id="rId71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и п. 5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.5 </w:t>
            </w:r>
            <w:hyperlink r:id="rId72">
              <w:r>
                <w:rPr>
                  <w:rStyle w:val="InternetLink"/>
                  <w:sz w:val="20"/>
                  <w:szCs w:val="20"/>
                </w:rPr>
                <w:t xml:space="preserve">Положения о порядке подготовки и проведения Общего собрания акционеров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. Общество обеспечивает независимость счетной комиссии при регистрации участников Собрания и определении результатов голосов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и счетной комиссии выполняет независимый регистратор Общ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нная норма предусмотрена п.11.3 ст. 11 </w:t>
            </w:r>
            <w:hyperlink r:id="rId73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голосования и другие необходимые материалы предоставляются акционерам  в день проведения Общего собрания либо после его проведения, а также своевременно публикуются на сайте Общества и в средствах массов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нная норма предусмотрена п.11.13 ст. 11   </w:t>
            </w:r>
            <w:hyperlink r:id="rId74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и п. 5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.5 </w:t>
            </w:r>
            <w:hyperlink r:id="rId75">
              <w:r>
                <w:rPr>
                  <w:rStyle w:val="InternetLink"/>
                  <w:sz w:val="20"/>
                  <w:szCs w:val="20"/>
                </w:rPr>
                <w:t xml:space="preserve">Положения о порядке подготовки и проведения Общего собрания акционеров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.  В целях исключения возможности манипулирования результатами голосования Общество стремится к тому, чтобы результаты Общего собрания акционеров были оглашены на собрании и своевременно опубликованы на корпоративном сайте </w:t>
            </w:r>
            <w:r>
              <w:rPr>
                <w:sz w:val="20"/>
                <w:szCs w:val="20"/>
              </w:rPr>
              <w:t>и в средствах массовой информаци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3.3. Дивидендная политика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ого в Обществе положения о политике в отношении выплаты дивиде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В отчетном периоде  до 03.09.2010 г. действовало </w:t>
            </w:r>
            <w:hyperlink r:id="rId76">
              <w:r>
                <w:rPr>
                  <w:rStyle w:val="InternetLink"/>
                </w:rPr>
                <w:t>Положение о дивидендной политике</w:t>
              </w:r>
            </w:hyperlink>
            <w:r>
              <w:rPr/>
              <w:t xml:space="preserve">  </w:t>
            </w:r>
            <w:r>
              <w:rPr>
                <w:color w:val="0000FF"/>
                <w:u w:val="single"/>
              </w:rPr>
              <w:t>ОАО «Кубаньэнерго</w:t>
            </w:r>
            <w:r>
              <w:rPr>
                <w:color w:val="0000FF"/>
              </w:rPr>
              <w:t xml:space="preserve">» </w:t>
            </w:r>
            <w:r>
              <w:rPr/>
              <w:t>утвержденное решением  Совета директоров</w:t>
            </w:r>
            <w:r>
              <w:rPr>
                <w:color w:val="000000"/>
              </w:rPr>
              <w:t xml:space="preserve"> (</w:t>
            </w:r>
            <w:hyperlink r:id="rId77">
              <w:r>
                <w:rPr>
                  <w:rStyle w:val="InternetLink"/>
                </w:rPr>
                <w:t>протокол № 25/2006 от 03.12.2006</w:t>
              </w:r>
            </w:hyperlink>
            <w:r>
              <w:rPr>
                <w:color w:val="000000"/>
              </w:rPr>
              <w:t xml:space="preserve">), с 03.09.2010 действует </w:t>
            </w:r>
            <w:hyperlink r:id="rId78">
              <w:r>
                <w:rPr>
                  <w:rStyle w:val="InternetLink"/>
                </w:rPr>
                <w:t>Положение о дивидендной политике</w:t>
              </w:r>
            </w:hyperlink>
            <w:r>
              <w:rPr/>
              <w:t xml:space="preserve">  </w:t>
            </w:r>
            <w:r>
              <w:rPr>
                <w:color w:val="0000FF"/>
                <w:u w:val="single"/>
              </w:rPr>
              <w:t>ОАО «Кубаньэнерго</w:t>
            </w:r>
            <w:r>
              <w:rPr>
                <w:color w:val="0000FF"/>
              </w:rPr>
              <w:t xml:space="preserve">» </w:t>
            </w:r>
            <w:r>
              <w:rPr/>
              <w:t>утвержденное решением  Совета директоров</w:t>
            </w:r>
            <w:r>
              <w:rPr>
                <w:color w:val="000000"/>
              </w:rPr>
              <w:t xml:space="preserve"> (</w:t>
            </w:r>
            <w:hyperlink r:id="rId79">
              <w:r>
                <w:rPr>
                  <w:rStyle w:val="InternetLink"/>
                </w:rPr>
                <w:t>протокол №</w:t>
              </w:r>
            </w:hyperlink>
            <w:r>
              <w:rPr>
                <w:color w:val="000000"/>
              </w:rPr>
              <w:t xml:space="preserve"> 95/2010 от 03.09.2010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тика Общества в отношении дивидендов предусматривае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оздание прозрачного и понятного механизма определения размера дивиден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беспечение наиболее удобного для акционеров порядка выплаты дивиден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еры, исключающие неполную или несвоевременную выплату объявленных дивиден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определения размера дивидендов закреплен в разделе 2, 3 </w:t>
            </w:r>
            <w:hyperlink r:id="rId80">
              <w:r>
                <w:rPr>
                  <w:rStyle w:val="InternetLink"/>
                  <w:sz w:val="20"/>
                  <w:szCs w:val="20"/>
                </w:rPr>
                <w:t>Положения о дивидендной политике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Для обеспечения наиболее удобного для акционеров порядка выплаты дивидендов Обществом привлечен регистратор Общества, обладающий необходимой базой данных, современными технологиями и техническими средствами, позволяющими своевременно выплатить акционерам данные доход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щество не несет ответственности за невыплату дивидендов в случае непредставления акционерами информации о своих точных банковских реквизитах либо почтовых адресах или изменений к ни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4. Раскрытие информации и прозрачность 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4.1. Политика и практика раскрытия информаци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утвержденного в обществе Положения об информационной политике, в котором определяются перечень раскрываемой Обществом информации, порядок и сроки её раскры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1">
              <w:r>
                <w:rPr>
                  <w:rStyle w:val="InternetLink"/>
                  <w:sz w:val="20"/>
                  <w:szCs w:val="20"/>
                </w:rPr>
                <w:t>Положение об информационной политике ОАО «Кубаньэнерго»</w:t>
              </w:r>
            </w:hyperlink>
            <w:r>
              <w:rPr>
                <w:sz w:val="20"/>
                <w:szCs w:val="20"/>
              </w:rPr>
              <w:t xml:space="preserve"> утверждено решением Совета директоров Общества (</w:t>
            </w:r>
            <w:hyperlink r:id="rId82">
              <w:r>
                <w:rPr>
                  <w:rStyle w:val="InternetLink"/>
                  <w:sz w:val="20"/>
                  <w:szCs w:val="20"/>
                </w:rPr>
                <w:t>протокол № 22/2006 от 03.10.2006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, раскрывая информацию о себе, не ограничивается информацией, раскрытие которой предусмотрено нормативно-правовыми актами РФ, и дополнительно раскрывает иную информацию, которая обеспечивает высокую степень прозрачности Общества и способствует достижению целей реализуемой Обществом политики раскрытия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предоставляет на регулярной основе акционерам, их представителям, потенциальным инвесторам и иным заинтересованным лицам информацию о своей деятельности путем использования всех средств информирования, имеющихся в распоряжении Общества. Перечень информации и документов, подлежащих раскрытию, определен </w:t>
            </w:r>
            <w:hyperlink r:id="rId83">
              <w:r>
                <w:rPr>
                  <w:rStyle w:val="InternetLink"/>
                  <w:sz w:val="20"/>
                  <w:szCs w:val="20"/>
                </w:rPr>
                <w:t>Положением об информационной политике ОАО «Кубаньэнерго»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Обществом принципов раскрытия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ципы полноты и достоверности раскрываемой информации, доступности информации, сбалансированности информации, принцип регулярности и своевременности раскрытия информации закреплены </w:t>
            </w:r>
            <w:hyperlink r:id="rId84">
              <w:r>
                <w:rPr>
                  <w:rStyle w:val="InternetLink"/>
                  <w:sz w:val="20"/>
                  <w:szCs w:val="20"/>
                </w:rPr>
                <w:t xml:space="preserve">Кодексом корпоративного управления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  <w:r>
              <w:rPr>
                <w:sz w:val="20"/>
                <w:szCs w:val="20"/>
              </w:rPr>
              <w:t xml:space="preserve">. Данные принципы определены также в разделе 3 </w:t>
            </w:r>
            <w:hyperlink r:id="rId85">
              <w:r>
                <w:rPr>
                  <w:rStyle w:val="InternetLink"/>
                  <w:sz w:val="20"/>
                  <w:szCs w:val="20"/>
                </w:rPr>
                <w:t>Положения об информационной политике ОАО «Кубаньэнерго»</w:t>
              </w:r>
            </w:hyperlink>
            <w:r>
              <w:rPr>
                <w:sz w:val="20"/>
                <w:szCs w:val="20"/>
              </w:rPr>
              <w:t>. Соблюдение принципов раскрытия информации обеспечивается менеджментом компа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нглоязычной версии сайта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рпоративный сайт ОАО «Кубаньэнерго» имеет </w:t>
            </w:r>
            <w:hyperlink r:id="rId86">
              <w:r>
                <w:rPr>
                  <w:rStyle w:val="InternetLink"/>
                  <w:sz w:val="20"/>
                  <w:szCs w:val="20"/>
                </w:rPr>
                <w:t>англоязычную версию</w:t>
              </w:r>
            </w:hyperlink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>Проводятся мероприятия по обеспечению полного раскрытия информации на англоязычной версии веб-сайта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ого Советом директоров Общества документа по использованию существенной информации о деятельности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. ценных бумаг Общества (инсайдерская информац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ом директоров ОАО «Кубаньэнерго» (</w:t>
            </w:r>
            <w:hyperlink r:id="rId87">
              <w:r>
                <w:rPr>
                  <w:rStyle w:val="InternetLink"/>
                  <w:sz w:val="20"/>
                  <w:szCs w:val="20"/>
                </w:rPr>
                <w:t>протокол заседания № 18/2006 от 18.08.2006</w:t>
              </w:r>
            </w:hyperlink>
            <w:r>
              <w:rPr>
                <w:sz w:val="20"/>
                <w:szCs w:val="20"/>
              </w:rPr>
              <w:t xml:space="preserve">) утверждено </w:t>
            </w:r>
            <w:hyperlink r:id="rId88">
              <w:r>
                <w:rPr>
                  <w:rStyle w:val="InternetLink"/>
                  <w:sz w:val="20"/>
                  <w:szCs w:val="20"/>
                </w:rPr>
                <w:t>Положение об инсайдерской информации</w:t>
              </w:r>
            </w:hyperlink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4.2. Финансовая отчетность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ведет учет и готовит финансовую отчетность в соответствии с российскими стандартами бухгалтерского учета и финансовой отчет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ежеквартально готовит бухгалтерскую отчетность в соответствии с российскими стандартами бухгалтерского учета и финансовой отчетности. Финансовая отчетность Общества  публикуется на корпоративном сайте в сети Интернет в подразделе </w:t>
            </w:r>
            <w:hyperlink r:id="rId89">
              <w:r>
                <w:rPr>
                  <w:rStyle w:val="InternetLink"/>
                  <w:sz w:val="20"/>
                  <w:szCs w:val="20"/>
                </w:rPr>
                <w:t>Основные финансовые показатели</w:t>
              </w:r>
            </w:hyperlink>
            <w:r>
              <w:rPr>
                <w:sz w:val="20"/>
                <w:szCs w:val="20"/>
              </w:rPr>
              <w:t xml:space="preserve">, а также в </w:t>
            </w:r>
            <w:hyperlink r:id="rId90">
              <w:r>
                <w:rPr>
                  <w:rStyle w:val="InternetLink"/>
                  <w:sz w:val="20"/>
                  <w:szCs w:val="20"/>
                </w:rPr>
                <w:t>ежеквартальном отчете эмитента эмиссионных ценных бумаг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91">
              <w:r>
                <w:rPr>
                  <w:rStyle w:val="InternetLink"/>
                  <w:sz w:val="20"/>
                  <w:szCs w:val="20"/>
                </w:rPr>
                <w:t>годовом отчете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Финансовая отчетность сопровождается подробными примечаниями, позволяющими получателю такой отчетности правильно интерпретировать данные о финансовых результатах деятельности Общества. Финансовая информация дополняется комментариями и аналитическими оценками руководства Общества, а также заключением аудитора Общества и Ревизионной комисс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уются на корпоративном сайте в сети Интернет в подразделе </w:t>
            </w:r>
            <w:hyperlink r:id="rId92">
              <w:r>
                <w:rPr>
                  <w:rStyle w:val="InternetLink"/>
                  <w:sz w:val="20"/>
                  <w:szCs w:val="20"/>
                </w:rPr>
                <w:t>Основные финансовые показатели</w:t>
              </w:r>
            </w:hyperlink>
            <w:r>
              <w:rPr>
                <w:sz w:val="20"/>
                <w:szCs w:val="20"/>
              </w:rPr>
              <w:t xml:space="preserve">, а также  в  </w:t>
            </w:r>
            <w:hyperlink r:id="rId93">
              <w:r>
                <w:rPr>
                  <w:rStyle w:val="InternetLink"/>
                  <w:sz w:val="20"/>
                  <w:szCs w:val="20"/>
                </w:rPr>
                <w:t>годовом отчете</w:t>
              </w:r>
            </w:hyperlink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4.3. Контроль финансово-хозяйственной деятельно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 контроля финансово-хозяйственной деятельности Общества включает в себя процедуры контроля, определяемые нормативно-правовыми актами Российской Федерации, решениями Общего собрания акционеров и Совета директоров Общества, а также совокупность органов (подразделений, лиц) Общества, осуществляющих внутренний контроль – Ревизионная комиссия, Совет директоров, а также отдельное структурное подразделение, уполномоченное осуществлять такой контроль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о </w:t>
            </w:r>
            <w:r>
              <w:rPr>
                <w:color w:val="000000"/>
                <w:sz w:val="20"/>
                <w:szCs w:val="20"/>
              </w:rPr>
              <w:t>ст.</w:t>
            </w:r>
            <w:r>
              <w:rPr>
                <w:sz w:val="20"/>
                <w:szCs w:val="20"/>
              </w:rPr>
              <w:t xml:space="preserve"> 9, 24 </w:t>
            </w:r>
            <w:hyperlink r:id="rId94">
              <w:r>
                <w:rPr>
                  <w:rStyle w:val="InternetLink"/>
                  <w:sz w:val="20"/>
                  <w:szCs w:val="20"/>
                </w:rPr>
                <w:t xml:space="preserve">Устава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</w:t>
            </w:r>
            <w:r>
              <w:rPr>
                <w:color w:val="0000FF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 </w:t>
            </w:r>
            <w:hyperlink r:id="rId95">
              <w:r>
                <w:rPr>
                  <w:rStyle w:val="InternetLink"/>
                  <w:sz w:val="20"/>
                  <w:szCs w:val="20"/>
                </w:rPr>
                <w:t xml:space="preserve">Положением о Ревизионной комиссии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»</w:t>
            </w:r>
            <w:r>
              <w:rPr>
                <w:sz w:val="20"/>
                <w:szCs w:val="20"/>
              </w:rPr>
              <w:t xml:space="preserve"> система внутреннего контроля Общества основана на взаимодействии и разграничении компетенции входящих в нее субъектов (органов и лиц), осуществляющих разработку, утверждение, применение и оценку эффективности процедур внутреннего контрол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ществе в</w:t>
            </w:r>
            <w:r>
              <w:rPr>
                <w:sz w:val="20"/>
                <w:szCs w:val="20"/>
              </w:rPr>
              <w:t xml:space="preserve">нутренний контроль осуществляют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годно избираемые на Общем собрании акционеров Ревизионная комиссия Общества</w:t>
            </w:r>
            <w:r>
              <w:rPr>
                <w:color w:val="000000"/>
                <w:sz w:val="20"/>
                <w:szCs w:val="20"/>
              </w:rPr>
              <w:t xml:space="preserve"> и независимый аудитор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до 30.11.2010 </w:t>
            </w:r>
            <w:r>
              <w:rPr>
                <w:sz w:val="20"/>
                <w:szCs w:val="20"/>
              </w:rPr>
              <w:t>Департамент внутреннего контроля и аудита ОАО «МРСК Юга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основании договора между ОАО «Кубаньэнерго» и ОАО «МРСК Юга» от 14.09.2007 «О передаче полномочий единоличного исполнительного органа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 01.12.2010 Управление внутреннего аудита и управления рис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утвержденного Общим собранием акционе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Обществе действует утвержденное решением Общего собрания акционеров </w:t>
            </w:r>
            <w:hyperlink r:id="rId96">
              <w:r>
                <w:rPr>
                  <w:rStyle w:val="InternetLink"/>
                  <w:sz w:val="20"/>
                  <w:szCs w:val="20"/>
                </w:rPr>
                <w:t xml:space="preserve">Положение о Ревизионной комиссии  </w:t>
              </w:r>
            </w:hyperlink>
            <w:r>
              <w:rPr>
                <w:color w:val="0000FF"/>
                <w:sz w:val="20"/>
                <w:szCs w:val="20"/>
                <w:u w:val="single"/>
              </w:rPr>
              <w:t>ОАО «Кубаньэнерго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специального подразделения Общества, обеспечивающего соблюдение процедур внутреннего 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специальным подразделением, обеспечивающим соблюдение процедур внутреннего контроля, до 30.11.2010 являлся Департамент внутреннего контроля и аудита ОАО «МРСК Юга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сновании договора между ОАО «Кубаньэнерго» и ОАО «МРСК Юга» от 14.09.2007 «О передаче полномочий единоличного исполнительного органа», состоящий  из двух подразделений: службы внутреннего аудита и отдела методологии и рисков. С 01.12.2010 является Управление внутреннего аудита и управления рисками ОАО «Кубаньэнерг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внутреннего документа Общества, определяющего функции, права, обязанности и ответственность специального подразделения Общества, обеспечивающего соблюдение процедур внутреннего контроля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роцедурах внутреннего контроля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и Положение о комитете по аудиту Совета директоров, в срок до 30.11.2010 - Положение о Департаменте внутреннего контроля и аудита ОАО «МРСК Юга», с  01.12.2010    -Положение об Управлении внутреннего аудита и управления рисками ОАО «Кубань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4.4. Структура собственно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 стремится обеспечивать раскрытие информации о реальных собственниках пяти и более процентов голосующих акций Общества. В раскрываемой Обществом информации также описываются корпоративные отношения в группе компаний. Общество стремится обеспечить прозрачность структуры акционерного капитала Обществ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.6.4. Кодекса корпоративного управления ОАО «Кубаньэнерго» и п.п 5.2.1.8 п. 5.2.1. Положения об информационной политике ОАО «Кубаньэнерго»  информация о реальных собственниках пяти и более процентов голосующих акций Общества на дату закрытия реестра публикуется  на сайте ОАО «Кубаньэнерго»  </w:t>
            </w:r>
            <w:hyperlink r:id="rId97">
              <w:r>
                <w:rPr>
                  <w:rStyle w:val="InternetLink"/>
                  <w:sz w:val="20"/>
                  <w:szCs w:val="20"/>
                </w:rPr>
                <w:t>http://www.kubanenergo.ru</w:t>
              </w:r>
            </w:hyperlink>
            <w:r>
              <w:rPr>
                <w:sz w:val="20"/>
                <w:szCs w:val="20"/>
              </w:rPr>
              <w:t xml:space="preserve">,  в подразделе </w:t>
            </w:r>
            <w:hyperlink r:id="rId98">
              <w:r>
                <w:rPr>
                  <w:rStyle w:val="InternetLink"/>
                  <w:sz w:val="20"/>
                  <w:szCs w:val="20"/>
                </w:rPr>
                <w:t>Акционеру, инвестору/Акционерный капитал,</w:t>
              </w:r>
            </w:hyperlink>
            <w:r>
              <w:rPr>
                <w:sz w:val="20"/>
                <w:szCs w:val="20"/>
              </w:rPr>
              <w:t xml:space="preserve"> а также раскрывается в </w:t>
            </w:r>
            <w:hyperlink r:id="rId99">
              <w:r>
                <w:rPr>
                  <w:rStyle w:val="InternetLink"/>
                  <w:sz w:val="20"/>
                  <w:szCs w:val="20"/>
                </w:rPr>
                <w:t>ежеквартальном отчете эмитента эмиссионных ценных бумаг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5. Взаимоотношение с дочерними и зависимыми хозяйственными обществами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5.1. Принципы и практика взаимодействия с дочерними и зависимыми хозяйственными обществам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бщество осуществляет взаимоотношения с дочерними и зависимыми обществами (ДЗО) в соответствии с требованиями законодательства Российской Федерации, Уставом и внутренними документами Общества, уставами дочерних и зависимых общест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ом директоров Общества 26.03.2009 (протокол заседания Совета директоров № 69/2009от 27.03.2009) был утвержден </w:t>
            </w:r>
            <w:hyperlink r:id="rId100">
              <w:r>
                <w:rPr>
                  <w:rStyle w:val="InternetLink"/>
                  <w:sz w:val="20"/>
                  <w:szCs w:val="20"/>
                </w:rPr>
                <w:t xml:space="preserve">Порядок взаимодействия ОАО «Кубаньэнерго» с  хозяйственными обществами, акциями (долями) которых владеет ОАО «Кубаньэнерго» 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Документом, закрепляющим основные принципы и положения корпоративного управления ДЗО Общества, является Порядок взаимодействия ОАО «Кубаньэнерго» с хозяйственными обществами акциями (долями) которых владеет ОАО «Кубаньэнерго» (далее – «Порядок»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ает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 с </w:t>
            </w:r>
            <w:hyperlink r:id="rId101">
              <w:r>
                <w:rPr>
                  <w:rStyle w:val="InternetLink"/>
                  <w:sz w:val="20"/>
                  <w:szCs w:val="20"/>
                </w:rPr>
                <w:t xml:space="preserve">Порядком взаимодействия ОАО «Кубаньэнерго» с  хозяйственными обществами, акциями (долями) которых владеет ОАО «Кубаньэнерго» </w:t>
              </w:r>
            </w:hyperlink>
            <w:r>
              <w:rPr>
                <w:sz w:val="20"/>
                <w:szCs w:val="20"/>
              </w:rPr>
              <w:t xml:space="preserve"> взаимодействие Общества с ДЗО осуществляется при принятии органами управления и контроля ДЗО соответствующих решений (решений общих собраний акционеров, советов директоров, ревизионных комиссий и единоличных исполнительных органов в рамках их компетенци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jc w:val="left"/>
        <w:rPr/>
      </w:pPr>
      <w:r>
        <w:rPr>
          <w:sz w:val="20"/>
        </w:rPr>
        <w:t xml:space="preserve">Упомянутые в данном отчете внутренние документы ОАО "Кубаньэнерго" опубликованы на корпоративном веб-сайте Общества </w:t>
      </w:r>
      <w:hyperlink r:id="rId10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kubanenergo.ru</w:t>
        </w:r>
      </w:hyperlink>
      <w:r>
        <w:rPr>
          <w:sz w:val="20"/>
        </w:rPr>
        <w:t xml:space="preserve"> в разделе «Акционеру, инвестору / Внутренние положения». </w:t>
      </w:r>
    </w:p>
    <w:sectPr>
      <w:endnotePr>
        <w:numFmt w:val="decimal"/>
      </w:endnotePr>
      <w:type w:val="continuous"/>
      <w:pgSz w:orient="landscape" w:w="16838" w:h="11906"/>
      <w:pgMar w:left="1077" w:right="567" w:gutter="0" w:header="0" w:top="539" w:footer="488" w:bottom="54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trackRevisio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10541"/>
    <w:qFormat/>
    <w:pPr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10541"/>
    <w:qFormat/>
    <w:pPr>
      <w:numPr>
        <w:ilvl w:val="2"/>
        <w:numId w:val="1"/>
      </w:numPr>
      <w:jc w:val="both"/>
      <w:outlineLvl w:val="2"/>
    </w:pPr>
    <w:rPr>
      <w:b/>
      <w:bCs/>
    </w:rPr>
  </w:style>
  <w:style w:type="paragraph" w:styleId="Heading7">
    <w:name w:val="Heading 7"/>
    <w:basedOn w:val="Normal"/>
    <w:next w:val="10541"/>
    <w:qFormat/>
    <w:pPr>
      <w:numPr>
        <w:ilvl w:val="6"/>
        <w:numId w:val="1"/>
      </w:numPr>
      <w:ind w:firstLine="275"/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54">
    <w:name w:val="&amp;#1054"/>
    <w:basedOn w:val="Style11"/>
    <w:qFormat/>
    <w:rPr/>
  </w:style>
  <w:style w:type="character" w:styleId="WW1054">
    <w:name w:val="WW-&amp;#1054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10541">
    <w:name w:val="WW-&amp;#10541"/>
    <w:basedOn w:val="Style11"/>
    <w:qFormat/>
    <w:rPr/>
  </w:style>
  <w:style w:type="character" w:styleId="WW10542">
    <w:name w:val="WW-&amp;#1054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541">
    <w:name w:val="&amp;#1054"/>
    <w:basedOn w:val="Normal"/>
    <w:qFormat/>
    <w:pPr/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59">
    <w:name w:val="&amp;#1059"/>
    <w:basedOn w:val="Normal"/>
    <w:next w:val="10541"/>
    <w:qFormat/>
    <w:pPr>
      <w:numPr>
        <w:ilvl w:val="0"/>
        <w:numId w:val="3"/>
      </w:numPr>
      <w:tabs>
        <w:tab w:val="clear" w:pos="708"/>
        <w:tab w:val="left" w:pos="630" w:leader="none"/>
      </w:tabs>
      <w:ind w:left="630" w:hanging="630"/>
      <w:jc w:val="center"/>
    </w:pPr>
    <w:rPr>
      <w:b/>
      <w:sz w:val="28"/>
      <w:szCs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47">
    <w:name w:val="&amp;#1047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WW1047">
    <w:name w:val="WW-&amp;#1047"/>
    <w:basedOn w:val="Normal"/>
    <w:qFormat/>
    <w:pPr/>
    <w:rPr/>
  </w:style>
  <w:style w:type="paragraph" w:styleId="WW10471">
    <w:name w:val="WW-&amp;#10471"/>
    <w:basedOn w:val="Normal"/>
    <w:qFormat/>
    <w:pPr/>
    <w:rPr/>
  </w:style>
  <w:style w:type="paragraph" w:styleId="WW10472">
    <w:name w:val="WW-&amp;#10472"/>
    <w:basedOn w:val="Normal"/>
    <w:qFormat/>
    <w:pPr/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Знак Знак Знак Char Char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energo.ru/rus/stockholders/documents/index.shtml" TargetMode="External"/><Relationship Id="rId3" Type="http://schemas.openxmlformats.org/officeDocument/2006/relationships/hyperlink" Target="http://www.kubanenergo.ru/rus/management/info2/index.s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kubanenergo.ru/" TargetMode="External"/><Relationship Id="rId7" Type="http://schemas.openxmlformats.org/officeDocument/2006/relationships/hyperlink" Target="http://www.kubanenergo.ru/rus/stockholders/documents/index.shtml" TargetMode="External"/><Relationship Id="rId8" Type="http://schemas.openxmlformats.org/officeDocument/2006/relationships/hyperlink" Target="http://www.kubanenergo.ru/rus/stockholders/structure/index.shtml" TargetMode="External"/><Relationship Id="rId9" Type="http://schemas.openxmlformats.org/officeDocument/2006/relationships/hyperlink" Target="http://www.kubanenergo.ru/rus/stockholders/structure/index.shtml" TargetMode="External"/><Relationship Id="rId10" Type="http://schemas.openxmlformats.org/officeDocument/2006/relationships/hyperlink" Target="http://www.kubanenergo.ru/rus/stockholders/structure/index.shtml" TargetMode="External"/><Relationship Id="rId11" Type="http://schemas.openxmlformats.org/officeDocument/2006/relationships/hyperlink" Target="http://www.kubanenergo.ru/rus/stockholders/structure/index.shtml" TargetMode="External"/><Relationship Id="rId12" Type="http://schemas.openxmlformats.org/officeDocument/2006/relationships/hyperlink" Target="http://www.kubanenergo.ru/rus/stockholders/documents/index.shtml" TargetMode="External"/><Relationship Id="rId13" Type="http://schemas.openxmlformats.org/officeDocument/2006/relationships/hyperlink" Target="http://www.kubanenergo.ru/rus/management/info1/index.shtml" TargetMode="External"/><Relationship Id="rId14" Type="http://schemas.openxmlformats.org/officeDocument/2006/relationships/hyperlink" Target="http://www.kubanenergo.ru/rus/management/info2/index.shtml" TargetMode="External"/><Relationship Id="rId15" Type="http://schemas.openxmlformats.org/officeDocument/2006/relationships/hyperlink" Target="http://www.kubanenergo.ru/rus/management/info2/index.shtml" TargetMode="External"/><Relationship Id="rId16" Type="http://schemas.openxmlformats.org/officeDocument/2006/relationships/hyperlink" Target="http://www.kubanenergo.ru/rus/management/info2/index.shtml" TargetMode="External"/><Relationship Id="rId17" Type="http://schemas.openxmlformats.org/officeDocument/2006/relationships/hyperlink" Target="http://www.kubanenergo.ru/rus/management/documents/index.shtml" TargetMode="External"/><Relationship Id="rId18" Type="http://schemas.openxmlformats.org/officeDocument/2006/relationships/hyperlink" Target="http://www.kubanenergo.ru/rus/management/info2/index.shtml" TargetMode="External"/><Relationship Id="rId19" Type="http://schemas.openxmlformats.org/officeDocument/2006/relationships/hyperlink" Target="http://www.kubanenergo.ru/rus/management/info2/index.shtml" TargetMode="External"/><Relationship Id="rId20" Type="http://schemas.openxmlformats.org/officeDocument/2006/relationships/hyperlink" Target="http://www.kubanenergo.ru/rus/management/info2/index.shtml" TargetMode="External"/><Relationship Id="rId21" Type="http://schemas.openxmlformats.org/officeDocument/2006/relationships/hyperlink" Target="http://www.kubanenergo.ru/rus/stockholders/documents/index.shtml" TargetMode="External"/><Relationship Id="rId22" Type="http://schemas.openxmlformats.org/officeDocument/2006/relationships/hyperlink" Target="http://www.kubanenergo.ru/rus/management/info1/index.shtml" TargetMode="External"/><Relationship Id="rId23" Type="http://schemas.openxmlformats.org/officeDocument/2006/relationships/hyperlink" Target="http://www.kubanenergo.ru/rus/management/info2/index.shtml" TargetMode="External"/><Relationship Id="rId24" Type="http://schemas.openxmlformats.org/officeDocument/2006/relationships/hyperlink" Target="http://www.kubanenergo.ru/rus/management/info2/index.shtml" TargetMode="External"/><Relationship Id="rId25" Type="http://schemas.openxmlformats.org/officeDocument/2006/relationships/hyperlink" Target="http://www.kubanenergo.ru/rus/stockholders/structure/index.shtml" TargetMode="External"/><Relationship Id="rId26" Type="http://schemas.openxmlformats.org/officeDocument/2006/relationships/hyperlink" Target="http://www.kubanenergo.ru/rus/stockholders/documents/index.shtml" TargetMode="External"/><Relationship Id="rId27" Type="http://schemas.openxmlformats.org/officeDocument/2006/relationships/hyperlink" Target="http://www.kubanenergo.ru/rus/management/info2/index.shtml" TargetMode="External"/><Relationship Id="rId28" Type="http://schemas.openxmlformats.org/officeDocument/2006/relationships/hyperlink" Target="http://www.kubanenergo.ru/rus/stockholders/documents/index.shtml" TargetMode="External"/><Relationship Id="rId29" Type="http://schemas.openxmlformats.org/officeDocument/2006/relationships/hyperlink" Target="http://www.kubanenergo.ru/rus/stockholders/documents/index.shtml" TargetMode="External"/><Relationship Id="rId30" Type="http://schemas.openxmlformats.org/officeDocument/2006/relationships/hyperlink" Target="http://www.kubanenergo.ru/" TargetMode="External"/><Relationship Id="rId31" Type="http://schemas.openxmlformats.org/officeDocument/2006/relationships/hyperlink" Target="http://www.kubanenergo.ru/rus/stockholders/otchet/index.shtml" TargetMode="External"/><Relationship Id="rId32" Type="http://schemas.openxmlformats.org/officeDocument/2006/relationships/hyperlink" Target="http://www.kubanenergo.ru/rus/stockholders/report/index.shtml" TargetMode="External"/><Relationship Id="rId33" Type="http://schemas.openxmlformats.org/officeDocument/2006/relationships/hyperlink" Target="http://www.kubanenergo.ru/rus/stockholders/structure/index.shtml" TargetMode="External"/><Relationship Id="rId34" Type="http://schemas.openxmlformats.org/officeDocument/2006/relationships/hyperlink" Target="http://www.kubanenergo.ru/rus/management/info2/index.shtml" TargetMode="External"/><Relationship Id="rId35" Type="http://schemas.openxmlformats.org/officeDocument/2006/relationships/hyperlink" Target="http://www.kubanenergo.ru/rus/management/info2/index.shtml" TargetMode="External"/><Relationship Id="rId36" Type="http://schemas.openxmlformats.org/officeDocument/2006/relationships/hyperlink" Target="http://www.kubanenergo.ru/rus/management/info2/index.shtml" TargetMode="External"/><Relationship Id="rId37" Type="http://schemas.openxmlformats.org/officeDocument/2006/relationships/hyperlink" Target="http://www.kubanenergo.ru/rus/management/info2/index.shtml" TargetMode="External"/><Relationship Id="rId38" Type="http://schemas.openxmlformats.org/officeDocument/2006/relationships/hyperlink" Target="http://www.kubanenergo.ru/rus/management/info2/index.shtml" TargetMode="External"/><Relationship Id="rId39" Type="http://schemas.openxmlformats.org/officeDocument/2006/relationships/hyperlink" Target="http://www.kubanenergo.ru/rus/stockholders/structure/index.shtml" TargetMode="External"/><Relationship Id="rId40" Type="http://schemas.openxmlformats.org/officeDocument/2006/relationships/hyperlink" Target="http://www.kubanenergo.ru/rus/stockholders/documents/index.shtml" TargetMode="External"/><Relationship Id="rId41" Type="http://schemas.openxmlformats.org/officeDocument/2006/relationships/hyperlink" Target="http://www.kubanenergo.ru/rus/management/info2/index.shtml" TargetMode="External"/><Relationship Id="rId42" Type="http://schemas.openxmlformats.org/officeDocument/2006/relationships/hyperlink" Target="http://www.kubanenergo.ru/rus/management/info2/index.shtml" TargetMode="External"/><Relationship Id="rId43" Type="http://schemas.openxmlformats.org/officeDocument/2006/relationships/hyperlink" Target="http://www.kubanenergo.ru/rus/stockholders/documents/index.shtml" TargetMode="External"/><Relationship Id="rId44" Type="http://schemas.openxmlformats.org/officeDocument/2006/relationships/hyperlink" Target="http://www.kubanenergo.ru/rus/stockholders/documents/index.shtml" TargetMode="External"/><Relationship Id="rId45" Type="http://schemas.openxmlformats.org/officeDocument/2006/relationships/hyperlink" Target="http://www.kubanenergo.ru/rus/stockholders/structure/index.shtml" TargetMode="External"/><Relationship Id="rId46" Type="http://schemas.openxmlformats.org/officeDocument/2006/relationships/hyperlink" Target="http://www.kubanenergo.ru/rus/stockholders/documents/index.shtml" TargetMode="External"/><Relationship Id="rId47" Type="http://schemas.openxmlformats.org/officeDocument/2006/relationships/hyperlink" Target="http://www.kubanenergo.ru/rus/stockholders/documents/index.shtml" TargetMode="External"/><Relationship Id="rId48" Type="http://schemas.openxmlformats.org/officeDocument/2006/relationships/hyperlink" Target="http://www.kubanenergo.ru/rus/stockholders/documents/index.shtml" TargetMode="External"/><Relationship Id="rId49" Type="http://schemas.openxmlformats.org/officeDocument/2006/relationships/hyperlink" Target="http://www.kubanenergo.ru/rus/management/info2/index.shtml" TargetMode="External"/><Relationship Id="rId50" Type="http://schemas.openxmlformats.org/officeDocument/2006/relationships/hyperlink" Target="http://www.kubanenergo.ru/rus/management/info2/index.shtml" TargetMode="External"/><Relationship Id="rId51" Type="http://schemas.openxmlformats.org/officeDocument/2006/relationships/hyperlink" Target="http://www.kubanenergo.ru/rus/stockholders/documents/index.shtml" TargetMode="External"/><Relationship Id="rId52" Type="http://schemas.openxmlformats.org/officeDocument/2006/relationships/hyperlink" Target="http://www.kubanenergo.ru/rus/management/info2/index.shtml" TargetMode="External"/><Relationship Id="rId53" Type="http://schemas.openxmlformats.org/officeDocument/2006/relationships/hyperlink" Target="http://www.kubanenergo.ru/rus/stockholders/structure/index.shtml" TargetMode="External"/><Relationship Id="rId54" Type="http://schemas.openxmlformats.org/officeDocument/2006/relationships/hyperlink" Target="http://www.kubanenergo.ru/rus/stockholders/index.shtml" TargetMode="External"/><Relationship Id="rId55" Type="http://schemas.openxmlformats.org/officeDocument/2006/relationships/hyperlink" Target="http://www.kubanenergo.ru/rus/stockholders/index.shtml" TargetMode="External"/><Relationship Id="rId56" Type="http://schemas.openxmlformats.org/officeDocument/2006/relationships/hyperlink" Target="http://www.kubanenergo.ru/rus/stockholders/documents/index.shtml" TargetMode="External"/><Relationship Id="rId57" Type="http://schemas.openxmlformats.org/officeDocument/2006/relationships/hyperlink" Target="http://www.kubanenergo.ru/rus/stockholders/otchet/index.shtml" TargetMode="External"/><Relationship Id="rId58" Type="http://schemas.openxmlformats.org/officeDocument/2006/relationships/hyperlink" Target="http://www.kubanenergo.ru/rus/stockholders/structure/index.shtml" TargetMode="External"/><Relationship Id="rId59" Type="http://schemas.openxmlformats.org/officeDocument/2006/relationships/hyperlink" Target="http://www.kubanenergo.ru/rus/stockholders/structure/index.shtml" TargetMode="External"/><Relationship Id="rId60" Type="http://schemas.openxmlformats.org/officeDocument/2006/relationships/hyperlink" Target="http://www.kubanenergo.ru/rus/stockholders/documents/index.shtml" TargetMode="External"/><Relationship Id="rId61" Type="http://schemas.openxmlformats.org/officeDocument/2006/relationships/hyperlink" Target="http://www.kubanenergo.ru/rus/stockholders/structure/index.shtml" TargetMode="External"/><Relationship Id="rId62" Type="http://schemas.openxmlformats.org/officeDocument/2006/relationships/hyperlink" Target="http://www.kubanenergo.ru/rus/stockholders/structure/index.shtml" TargetMode="External"/><Relationship Id="rId63" Type="http://schemas.openxmlformats.org/officeDocument/2006/relationships/hyperlink" Target="http://www.kubanenergo.ru/rus/stockholders/documents/index.shtml" TargetMode="External"/><Relationship Id="rId64" Type="http://schemas.openxmlformats.org/officeDocument/2006/relationships/hyperlink" Target="http://www.kubanenergo.ru/rus/management/info2/index.shtml" TargetMode="External"/><Relationship Id="rId65" Type="http://schemas.openxmlformats.org/officeDocument/2006/relationships/hyperlink" Target="http://www.kubanenergo.ru/rus/stockholders/structure/index.shtml" TargetMode="External"/><Relationship Id="rId66" Type="http://schemas.openxmlformats.org/officeDocument/2006/relationships/hyperlink" Target="http://www.kubanenergo.ru/rus/stockholders/documents/index.shtml" TargetMode="External"/><Relationship Id="rId67" Type="http://schemas.openxmlformats.org/officeDocument/2006/relationships/hyperlink" Target="http://www.kubanenergo.ru/rus/stockholders/structure/index.shtml" TargetMode="External"/><Relationship Id="rId68" Type="http://schemas.openxmlformats.org/officeDocument/2006/relationships/hyperlink" Target="http://www.kubanenergo.ru/rus/" TargetMode="External"/><Relationship Id="rId69" Type="http://schemas.openxmlformats.org/officeDocument/2006/relationships/hyperlink" Target="http://www.kubanenergo.ru/rus/stockholders/documents/index.shtml" TargetMode="External"/><Relationship Id="rId70" Type="http://schemas.openxmlformats.org/officeDocument/2006/relationships/hyperlink" Target="http://www.kubanenergo.ru/rus/stockholders/structure/index.shtml" TargetMode="External"/><Relationship Id="rId71" Type="http://schemas.openxmlformats.org/officeDocument/2006/relationships/hyperlink" Target="http://www.kubanenergo.ru/rus/stockholders/structure/index.shtml" TargetMode="External"/><Relationship Id="rId72" Type="http://schemas.openxmlformats.org/officeDocument/2006/relationships/hyperlink" Target="http://www.kubanenergo.ru/rus/stockholders/documents/index.shtml" TargetMode="External"/><Relationship Id="rId73" Type="http://schemas.openxmlformats.org/officeDocument/2006/relationships/hyperlink" Target="http://www.kubanenergo.ru/rus/stockholders/structure/index.shtml" TargetMode="External"/><Relationship Id="rId74" Type="http://schemas.openxmlformats.org/officeDocument/2006/relationships/hyperlink" Target="http://www.kubanenergo.ru/rus/stockholders/structure/index.shtml" TargetMode="External"/><Relationship Id="rId75" Type="http://schemas.openxmlformats.org/officeDocument/2006/relationships/hyperlink" Target="http://www.kubanenergo.ru/rus/stockholders/documents/index.shtml" TargetMode="External"/><Relationship Id="rId76" Type="http://schemas.openxmlformats.org/officeDocument/2006/relationships/hyperlink" Target="http://www.kubanenergo.ru/rus/stockholders/documents/index.shtml" TargetMode="External"/><Relationship Id="rId77" Type="http://schemas.openxmlformats.org/officeDocument/2006/relationships/hyperlink" Target="http://www.kubanenergo.ru/rus/management/info2/index.shtml" TargetMode="External"/><Relationship Id="rId78" Type="http://schemas.openxmlformats.org/officeDocument/2006/relationships/hyperlink" Target="http://www.kubanenergo.ru/rus/stockholders/documents/index.shtml" TargetMode="External"/><Relationship Id="rId79" Type="http://schemas.openxmlformats.org/officeDocument/2006/relationships/hyperlink" Target="http://www.kubanenergo.ru/rus/management/info2/index.shtml" TargetMode="External"/><Relationship Id="rId80" Type="http://schemas.openxmlformats.org/officeDocument/2006/relationships/hyperlink" Target="http://www.kubanenergo.ru/rus/stockholders/documents/index.shtml" TargetMode="External"/><Relationship Id="rId81" Type="http://schemas.openxmlformats.org/officeDocument/2006/relationships/hyperlink" Target="http://www.kubanenergo.ru/rus/stockholders/documents/index.shtml" TargetMode="External"/><Relationship Id="rId82" Type="http://schemas.openxmlformats.org/officeDocument/2006/relationships/hyperlink" Target="http://www.kubanenergo.ru/rus/management/info2/index.shtml" TargetMode="External"/><Relationship Id="rId83" Type="http://schemas.openxmlformats.org/officeDocument/2006/relationships/hyperlink" Target="http://www.kubanenergo.ru/rus/stockholders/documents/index.shtml" TargetMode="External"/><Relationship Id="rId84" Type="http://schemas.openxmlformats.org/officeDocument/2006/relationships/hyperlink" Target="http://www.kubanenergo.ru/rus/stockholders/documents/index.shtml" TargetMode="External"/><Relationship Id="rId85" Type="http://schemas.openxmlformats.org/officeDocument/2006/relationships/hyperlink" Target="http://www.kubanenergo.ru/rus/stockholders/documents/index.shtml" TargetMode="External"/><Relationship Id="rId86" Type="http://schemas.openxmlformats.org/officeDocument/2006/relationships/hyperlink" Target="http://www.kubanenergo.ru/eng/" TargetMode="External"/><Relationship Id="rId87" Type="http://schemas.openxmlformats.org/officeDocument/2006/relationships/hyperlink" Target="http://www.kubanenergo.ru/rus/management/info2/index.shtml" TargetMode="External"/><Relationship Id="rId88" Type="http://schemas.openxmlformats.org/officeDocument/2006/relationships/hyperlink" Target="http://www.kubanenergo.ru/rus/stockholders/documents/index.shtml" TargetMode="External"/><Relationship Id="rId89" Type="http://schemas.openxmlformats.org/officeDocument/2006/relationships/hyperlink" Target="http://www.kubanenergo.ru/rus/stockholders/finance/index.shtml" TargetMode="External"/><Relationship Id="rId90" Type="http://schemas.openxmlformats.org/officeDocument/2006/relationships/hyperlink" Target="http://www.kubanenergo.ru/rus/stockholders/otchet/index.shtml" TargetMode="External"/><Relationship Id="rId91" Type="http://schemas.openxmlformats.org/officeDocument/2006/relationships/hyperlink" Target="http://www.kubanenergo.ru/rus/stockholders/report/index.shtml" TargetMode="External"/><Relationship Id="rId92" Type="http://schemas.openxmlformats.org/officeDocument/2006/relationships/hyperlink" Target="http://www.kubanenergo.ru/rus/stockholders/finance/index.shtml" TargetMode="External"/><Relationship Id="rId93" Type="http://schemas.openxmlformats.org/officeDocument/2006/relationships/hyperlink" Target="http://www.kubanenergo.ru/rus/stockholders/report/index.shtml" TargetMode="External"/><Relationship Id="rId94" Type="http://schemas.openxmlformats.org/officeDocument/2006/relationships/hyperlink" Target="http://www.kubanenergo.ru/rus/stockholders/structure/index.shtml" TargetMode="External"/><Relationship Id="rId95" Type="http://schemas.openxmlformats.org/officeDocument/2006/relationships/hyperlink" Target="http://www.kubanenergo.ru/rus/stockholders/documents/index.shtml" TargetMode="External"/><Relationship Id="rId96" Type="http://schemas.openxmlformats.org/officeDocument/2006/relationships/hyperlink" Target="http://www.kubanenergo.ru/rus/stockholders/documents/index.shtml" TargetMode="External"/><Relationship Id="rId97" Type="http://schemas.openxmlformats.org/officeDocument/2006/relationships/hyperlink" Target="http://www.kubanenergo.ru/" TargetMode="External"/><Relationship Id="rId98" Type="http://schemas.openxmlformats.org/officeDocument/2006/relationships/hyperlink" Target="http://www.kubanenergo.ru/rus/stockholders/stock/index.shtml" TargetMode="External"/><Relationship Id="rId99" Type="http://schemas.openxmlformats.org/officeDocument/2006/relationships/hyperlink" Target="http://www.kubanenergo.ru/rus/stockholders/otchet/index.shtml" TargetMode="External"/><Relationship Id="rId100" Type="http://schemas.openxmlformats.org/officeDocument/2006/relationships/hyperlink" Target="http://www.kubanenergo.ru/rus/stockholders/documents/index.shtml" TargetMode="External"/><Relationship Id="rId101" Type="http://schemas.openxmlformats.org/officeDocument/2006/relationships/hyperlink" Target="http://www.kubanenergo.ru/rus/stockholders/documents/index.shtml" TargetMode="External"/><Relationship Id="rId102" Type="http://schemas.openxmlformats.org/officeDocument/2006/relationships/hyperlink" Target="http://www.kubanenergo.ru/" TargetMode="External"/><Relationship Id="rId103" Type="http://schemas.openxmlformats.org/officeDocument/2006/relationships/endnotes" Target="endnotes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7:00Z</dcterms:created>
  <dc:creator>User</dc:creator>
  <dc:description/>
  <cp:keywords/>
  <dc:language>en-US</dc:language>
  <cp:lastModifiedBy>kruglovasi</cp:lastModifiedBy>
  <cp:lastPrinted>2010-02-03T10:17:00Z</cp:lastPrinted>
  <dcterms:modified xsi:type="dcterms:W3CDTF">2011-04-15T10:07:00Z</dcterms:modified>
  <cp:revision>2</cp:revision>
  <dc:subject/>
  <dc:title>Сведения о соблюдении ОАО «ТГК-6» требований, соблюдение которых является обязательным при включении и поддержании акций в Котировальный список ФБ ММВБ «Б» за 2 квартал 2006 года</dc:title>
</cp:coreProperties>
</file>